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вопросу предоставления разрешения на условно разрешенный вид использования «для ведения личного подсобного хозяйства (приусадебный участок)» некоторым земельным участкам в станице Старочеркас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22</w:t>
        <w:tab/>
        <w:tab/>
        <w:tab/>
        <w:tab/>
        <w:tab/>
        <w:t xml:space="preserve">                            </w:t>
        <w:tab/>
        <w:tab/>
        <w:t>ст. Старочеркас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 ст. Старочеркасская, ул. Пионерская,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- начальник службы главного архитектора Аксайского района, секретарь комиссии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тникова Оксана Сергеевна - ведущий специалист Администрации Старочеркасского сельского поселения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опроса предоставления разрешения на условно разрешенный вид использования «для ведения личного подсобного хозяйства (приусадебный участок)» некоторым земельным участкам в станице Старочеркасская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Областного закона Ростовской области от 22.07.2003          № 19-ЗС «О регулировании земельных отношений в Ростовской области», в соответствии с порядком взаимодействия органов и структурных подразделений Администрации Аксайского района, утвержденным Решением Собрания депутатов Аксайского района от 28.12.2016 № 179, </w:t>
      </w:r>
      <w:r>
        <w:rPr>
          <w:sz w:val="28"/>
          <w:szCs w:val="28"/>
        </w:rPr>
        <w:t xml:space="preserve">в соответствии с административным регламентом, утвержденным постановлением Администрации Аксайского района от 09.02.2017 № 38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</w:t>
      </w:r>
      <w:r>
        <w:rPr>
          <w:rFonts w:eastAsia="Calibri"/>
          <w:sz w:val="28"/>
          <w:szCs w:val="28"/>
          <w:lang w:eastAsia="en-US"/>
        </w:rPr>
        <w:t>в границах сельского поселения Аксайского района, постановлениями Администрации Аксайского района от 26.01.2022 № 49,       № 50, № 51, № 52, № 53, № 54, № 55, № 57, от 27.01.2022                                           №  61, № 63, № 64, № 65, № 66, № 67, № 68, № 69, № 70, № 71, № 72,                      от 07.02.2022 № 93 утверждены схемы расположения земельного участка или земельных участков на кадастровом плане территории с видом разрешенного использования земельного участка «для индивидуального жилищного строительства», с целью последующей выдачи разрешения на условно разрешенный вид использования «для ведения личного подсобного хозяйства (приусадебный земельный участок)» для включения в перечень земельных участков, которые могут быть бесплатно предоставлены многодетным граждан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1.04.2022 № 286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5.04.2022 № 14 (134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было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озиция проекта осуществляется в период с 19.04.2022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представил перечень некоторых земельных участков в станице Старочеркасская, в отношении которых рассматривается вопрос  предоставления разрешения на условно разрешенный вид использования «для ведения личного подсобного хозяйства (приусадебный земельный участок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19.04.2022 по 26.04.2022 службой главного архитектора Аксайского района принимались предложения и замечания по вопросу предоставления разрешения на условно разрешенный вид использования «для ведения личного подсобного хозяйства (приусадебный земельный участок)» некоторым земельным участкам в станице Старочеркасск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убличных слушаний прилагается перечень участников публичных слушаний, которые рассматривали вопрос предоставления разрешения на условно разрешенный вид использования «для ведения личного подсобного хозяйства (приусадебный земельный участок)» некоторым земельным участкам в станице Старочеркасск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вел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Кири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2:00Z</dcterms:created>
  <dc:creator>Admin</dc:creator>
  <dc:description/>
  <cp:keywords/>
  <dc:language>en-US</dc:language>
  <cp:lastModifiedBy>user</cp:lastModifiedBy>
  <cp:lastPrinted>2022-04-26T18:01:00Z</cp:lastPrinted>
  <dcterms:modified xsi:type="dcterms:W3CDTF">2022-04-26T15:02:00Z</dcterms:modified>
  <cp:revision>16</cp:revision>
  <dc:subject/>
  <dc:title>ПРОТОКОЛ</dc:title>
</cp:coreProperties>
</file>